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 /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85103855"/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верку умений ученика по созданию художественного текста определенного жанра, соблюдая заданное содержание и форму. Ученикам предлагается </w:t>
      </w:r>
      <w:bookmarkEnd w:id="0"/>
      <w:r>
        <w:rPr>
          <w:rFonts w:cs="Times New Roman" w:ascii="Times New Roman" w:hAnsi="Times New Roman"/>
          <w:sz w:val="28"/>
          <w:szCs w:val="28"/>
        </w:rPr>
        <w:t>написать небольшой текст в жанре, который ученик выбирает самостоятельно, исходя из своих возможностей: стихотворение или стихотворение в прозе. При этом участник олимпиады должен в своем тексте слова (форму слов можно менять): я, сон, клён, лес, ночной, усталый, виде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«стихотворение», «стихотворение в прозе», содержание и форма должны соответствовать выбранному учеником жанру. Задание имеет вариативность с учетом той ситуации, что не каждый ученик владеет умением создавать стихотворение. Здесь мы больше проверяем знания ученика в области жанрового своеобразия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ся оригинальность и актуальность в выборе темы и осуществления авторского замысла, соблюдение формы художественного текста, умение создать цельное, законченное произведение по содержанию и форме, обязательно соблюдение автором этических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58:00Z</dcterms:created>
  <dc:creator>Антон Афанасьев</dc:creator>
  <dc:description/>
  <cp:keywords/>
  <dc:language>en-US</dc:language>
  <cp:lastModifiedBy>Альфия Галимуллина</cp:lastModifiedBy>
  <cp:lastPrinted>2021-10-14T11:52:00Z</cp:lastPrinted>
  <dcterms:modified xsi:type="dcterms:W3CDTF">2021-10-14T09:12:00Z</dcterms:modified>
  <cp:revision>6</cp:revision>
  <dc:subject/>
  <dc:title/>
</cp:coreProperties>
</file>