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по оцениванию письменны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1 / 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ё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связный текст в жанре рецензии современного художественного произведения. Участник олимпиады сам выбирает литературное произведение для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в жанре рецензии. Дать полно название литературного произведения, автора, фамилии персонажей, содержание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о, аргументированно обосновать выбор современного литературного произведения, оценивается соблюдение формы художественного текста, умение создать цельный, законченный текст, умение раскрыть идейно-художественное своеобразие анализируемого текс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44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1-10-14T09:21:00Z</dcterms:modified>
  <cp:revision>7</cp:revision>
  <dc:subject/>
  <dc:title/>
</cp:coreProperties>
</file>