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кольный этап Республиканской олимпиады по литератур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1 / 2022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6 октября 2021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18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за работу: 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№ 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делайте целостный анализ стихотворения Валентина Гафта «Музыка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ычок касается души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два вы им к виолончели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ь к скрипке прикоснетесь еле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ященный миг – не согреши!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чистоте душа тоскует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ом звуке – эхо наших мук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тней к губам трубы мундштук,</w:t>
      </w:r>
    </w:p>
    <w:p>
      <w:pPr>
        <w:pStyle w:val="Normal"/>
        <w:spacing w:lineRule="auto" w:line="240" w:before="0" w:after="0"/>
        <w:ind w:firstLine="226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кусство – это кто как дует!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такая есть Струна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Руки есть, и Вдохновенье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ь музыка, и в ней спасенье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м Истина – оголена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е испорчена словами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хочется любить и жить,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сё отдать, и всё простить…</w:t>
      </w:r>
    </w:p>
    <w:p>
      <w:pPr>
        <w:pStyle w:val="Normal"/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вает и такое с н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ишите </w:t>
      </w:r>
      <w:r>
        <w:rPr>
          <w:rFonts w:cs="Times New Roman" w:ascii="Times New Roman" w:hAnsi="Times New Roman"/>
          <w:i/>
          <w:sz w:val="28"/>
          <w:szCs w:val="28"/>
        </w:rPr>
        <w:t>автобиографию</w:t>
      </w:r>
      <w:r>
        <w:rPr>
          <w:rFonts w:cs="Times New Roman" w:ascii="Times New Roman" w:hAnsi="Times New Roman"/>
          <w:sz w:val="28"/>
          <w:szCs w:val="28"/>
        </w:rPr>
        <w:t xml:space="preserve"> Вашего любимого литературного геро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20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" w:hAnsi="Times New Roman" w:eastAsia="Times New Roman" w:cs="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ＭＳ 明朝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d3">
    <w:name w:val="red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0">
    <w:name w:val="red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2">
    <w:name w:val="re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9:00Z</dcterms:created>
  <dc:creator>Татьяна</dc:creator>
  <dc:description/>
  <cp:keywords/>
  <dc:language>en-US</dc:language>
  <cp:lastModifiedBy>Альфия Галимуллина</cp:lastModifiedBy>
  <cp:lastPrinted>2015-09-14T17:24:00Z</cp:lastPrinted>
  <dcterms:modified xsi:type="dcterms:W3CDTF">2021-10-13T07:52:00Z</dcterms:modified>
  <cp:revision>3</cp:revision>
  <dc:subject/>
  <dc:title/>
</cp:coreProperties>
</file>